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ower of Formative Assessment to Advance Learning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anning for Pre-assessment and Diagnos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: What is the name of your next unit (or one of your next units) of instruction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the learning goals for the uni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ackground knowledge and skills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What prior knowledge and skills would students need to have to be successful in this unit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will you find out whether students have proior knowledge and these enabling skills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will you adjust your instruction to use this assessment information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ior knowledge and skills for current unit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will you find out how much of the knowledge and how many of the skills you are planning to teach in this unit students already have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will you adjust your instruction to use this assessment information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nterest and personal connection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will you find out how interested students are in the topic(s) you are planning to teach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will you find out about students’ personal experiences, family connections (e.g., in a unit about World War II, a family member served in the army), or emotional connections (e.g., “I hate spiders!”) to the material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will you adjust your instruction to use this assessment information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1:58:00Z</dcterms:created>
  <dc:creator>PCUser</dc:creator>
  <dc:description/>
  <cp:keywords/>
  <dc:language>en-US</dc:language>
  <cp:lastModifiedBy>North Rockland High School</cp:lastModifiedBy>
  <dcterms:modified xsi:type="dcterms:W3CDTF">2010-01-20T11:58:00Z</dcterms:modified>
  <cp:revision>2</cp:revision>
  <dc:subject/>
  <dc:title>The Power of Formative Assessment to Advance Learning</dc:title>
</cp:coreProperties>
</file>